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a: 10-242-2/2017</w:t>
      </w:r>
    </w:p>
    <w:p>
      <w:pPr>
        <w:pStyle w:val="Header"/>
        <w:tabs>
          <w:tab w:val="clear" w:pos="708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őadó: Dencs Nikolett/Ujszászi Erika</w:t>
      </w:r>
    </w:p>
    <w:p>
      <w:pPr>
        <w:pStyle w:val="Header"/>
        <w:tabs>
          <w:tab w:val="clear" w:pos="708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17. január 17-ei rendkívüli ülésér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/>
          <w:iCs/>
          <w:u w:val="single"/>
        </w:rPr>
        <w:t>Tárgy: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Cs/>
        </w:rPr>
        <w:t xml:space="preserve">Pályázat benyújtása </w:t>
      </w:r>
      <w:r>
        <w:rPr/>
        <w:t xml:space="preserve">az INTERREG-IPA Magyarország-Szerbia Határon Átnyúló Együttműködési Program (HUSRB/1602) keretében. 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454" w:leader="none"/>
        </w:tabs>
        <w:jc w:val="both"/>
        <w:rPr/>
      </w:pPr>
      <w:r>
        <w:rPr/>
        <w:t xml:space="preserve">A szolgáltatásfejlesztés a Körös-torokban nagy hangsúlyt kapott </w:t>
      </w:r>
      <w:r>
        <w:rPr>
          <w:bCs/>
        </w:rPr>
        <w:t>a Társadalmi és környezeti szempontból fenntartható turizmusfejlesztés című, TOP-1.2.1-15 kódszámú program keretében 2016 májusában benyújtott „Körös-torok - természetesen mindenkor – a csongrádi Körös-torok komplex turisztikai fejlesztése” című pályázatunkban is. A Magyar Kajak-Kenu Szövetség a Bejárható Magyarország Programhoz kapcsolódó, az „Alsó-Tisza és a Körösök vízi turizmusának komplex fejlesztése” című projektjével európai uniós támogatásban részesül (GINOP 7.1.2-15 pályázat), amelynek kereteiben többek között Csongrádon, a Körös-torokban vízitúra megállóhely létesül. A Körös-toroki üdülőterület fejlesztése valóban komplexé jelen projektünk megvalósításával válhat.</w:t>
      </w:r>
    </w:p>
    <w:p>
      <w:pPr>
        <w:pStyle w:val="Normal"/>
        <w:jc w:val="both"/>
        <w:rPr/>
      </w:pPr>
      <w:r>
        <w:rPr/>
        <w:t xml:space="preserve">A csongrádi Körös-toroki üdülőterületen megvalósuló fejlesztés célja a meglévő szolgáltatások körének bővítése, színvonalának javítása. </w:t>
      </w:r>
    </w:p>
    <w:p>
      <w:pPr>
        <w:pStyle w:val="Normal"/>
        <w:jc w:val="both"/>
        <w:rPr/>
      </w:pPr>
      <w:r>
        <w:rPr/>
        <w:t xml:space="preserve">Egyrészt az egyik célcsoportja a családok igényeinek kielégítése érdekében a családbarát szolgáltatások erősítésén van a hangsúly. A kisgyermekeknek a sekély vízben kijelölt „pancsoló” áll rendelkezésére. Ezt kívánjuk modern mobil elemekkel – mintegy medencét létrehozva a folyóban – még vonzóbbá és biztonságosabbá tenni számukra. A pancsolóhoz kapcsolódóan szintén mobil vízi játszótér kerül kialakításra. </w:t>
      </w:r>
    </w:p>
    <w:p>
      <w:pPr>
        <w:pStyle w:val="Normal"/>
        <w:tabs>
          <w:tab w:val="clear" w:pos="708"/>
          <w:tab w:val="left" w:pos="454" w:leader="none"/>
        </w:tabs>
        <w:jc w:val="both"/>
        <w:rPr/>
      </w:pPr>
      <w:r>
        <w:rPr/>
        <w:t>A Körös-torok másik célcsoportjának, a fiataloknak szóló szolgáltatás a sportkomplexum kialakítása strandröplabda-, tenisz- és futballpályával, mobil lelátóval, ahol természetesen sportos idősebbek is kikapcsolódhatnak, nem utolsó sorban, amely versenyeknek is helyet adhat.</w:t>
      </w:r>
    </w:p>
    <w:p>
      <w:pPr>
        <w:pStyle w:val="Normal"/>
        <w:tabs>
          <w:tab w:val="clear" w:pos="708"/>
          <w:tab w:val="left" w:pos="454" w:leader="none"/>
        </w:tabs>
        <w:jc w:val="both"/>
        <w:rPr/>
      </w:pPr>
      <w:r>
        <w:rPr/>
        <w:t>Fiatalok érkeznek motorkerékpárral is strandolni. Nekik kedvezünk néhány speciális, saját zárral, zárható csomagmegőrző szekrénnyel ellátott motorparkoló kialakításával a kerékpártárolón belül. Ezzel együtt megújul a kerékpártároló, motorparkoló kerítése is.</w:t>
      </w:r>
    </w:p>
    <w:p>
      <w:pPr>
        <w:pStyle w:val="Normal"/>
        <w:tabs>
          <w:tab w:val="clear" w:pos="708"/>
          <w:tab w:val="left" w:pos="454" w:leader="none"/>
        </w:tabs>
        <w:jc w:val="both"/>
        <w:rPr/>
      </w:pPr>
      <w:r>
        <w:rPr/>
        <w:t>A Körös-torokba érkezők, valamint az itt megvalósuló rendezvények – melyek közül az eddigi legsikeresebb a KTN Fesztivál – közönségének a fogadására szolgálnak a beszerzésre kerülő ún. porta- és irodakonténere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bCs/>
        </w:rPr>
      </w:pPr>
      <w:r>
        <w:rPr>
          <w:bCs/>
        </w:rPr>
        <w:t xml:space="preserve">A pályázatunk többletértéke, hogy egy határon átnyúló együttműködésben testvérvárosunkkal, Óbecsével közösen tervezzük megvalósítani a fejlesztést. Óbecsével eddig is szoros testvérvárosi kapcsolatot ápoltunk a település vezetői szinttől, az intézményeken át, a civil szervezetekig. </w:t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bCs/>
        </w:rPr>
      </w:pPr>
      <w:r>
        <w:rPr>
          <w:bCs/>
        </w:rPr>
        <w:t>Szerveztünk közös kulturális rendezvényeket mindkét településen. Közös pályázatok sikeres megvalósítása áll mögöttünk. A tervezett idegenforgalmi fejlesztés tovább szélesíti, és egyben erősíti is az együttműködési területet. Csongrád Városi Önkormányzat Vezető Partnerként, a nagy múltra visszatekintő Körös-toroki üdülőterület tapasztalataival, jó gyakorlattal is segíti Óbecse Község Önkormányzatát a Tiszai üdülőterület kialakításában.</w:t>
      </w:r>
    </w:p>
    <w:p>
      <w:pPr>
        <w:pStyle w:val="Normal"/>
        <w:tabs>
          <w:tab w:val="clear" w:pos="708"/>
          <w:tab w:val="left" w:pos="454" w:leader="none"/>
        </w:tabs>
        <w:jc w:val="both"/>
        <w:rPr/>
      </w:pPr>
      <w:r>
        <w:rPr>
          <w:b/>
          <w:bCs/>
        </w:rPr>
        <w:t>A pályázatban elnyerhető maximális támogatás összege:</w:t>
      </w:r>
      <w:r>
        <w:rPr>
          <w:bCs/>
        </w:rPr>
        <w:t xml:space="preserve"> 500.000 euró</w:t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bCs/>
        </w:rPr>
      </w:pPr>
      <w:r>
        <w:rPr>
          <w:b/>
          <w:bCs/>
        </w:rPr>
        <w:t xml:space="preserve">A pályázati önerő az elnyerhető maximális támogatás </w:t>
      </w:r>
      <w:r>
        <w:rPr>
          <w:bCs/>
        </w:rPr>
        <w:t>5%-a.</w:t>
      </w:r>
    </w:p>
    <w:p>
      <w:pPr>
        <w:pStyle w:val="Normal"/>
        <w:tabs>
          <w:tab w:val="clear" w:pos="708"/>
          <w:tab w:val="left" w:pos="454" w:leader="none"/>
        </w:tabs>
        <w:jc w:val="both"/>
        <w:rPr/>
      </w:pPr>
      <w:r>
        <w:rPr>
          <w:b/>
          <w:bCs/>
        </w:rPr>
        <w:t>A pályázat beadási határideje:</w:t>
      </w:r>
      <w:r>
        <w:rPr>
          <w:bCs/>
        </w:rPr>
        <w:t xml:space="preserve"> 2017. január 31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HATÁROZATI JAVASLA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Csongrád Városi Önkormányzat Képviselő-testülete megtárgyalta a </w:t>
      </w:r>
      <w:r>
        <w:rPr>
          <w:rFonts w:cs="Garamond" w:ascii="Garamond" w:hAnsi="Garamond"/>
          <w:iCs/>
        </w:rPr>
        <w:t xml:space="preserve">Pályázat benyújtása </w:t>
      </w:r>
      <w:r>
        <w:rPr/>
        <w:t>az INTERREG-IPA Magyarország-Szerbia Határon Átnyúló Együttműködési Program (HUSRB/1602) keretében.”</w:t>
      </w:r>
      <w:r>
        <w:rPr>
          <w:rFonts w:cs="Garamond" w:ascii="Garamond" w:hAnsi="Garamond"/>
        </w:rPr>
        <w:t xml:space="preserve"> című előterjesztés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Cs/>
        </w:rPr>
        <w:t xml:space="preserve">és az alábbi döntést hozza: </w:t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Képviselő-testület az </w:t>
      </w:r>
      <w:r>
        <w:rPr/>
        <w:t xml:space="preserve">INTERREG-IPA Magyarország-Szerbia Határon Átnyúló Együttműködési Program (HUSRB/1602) 3. Prioritástengely: Idegenforgalmi és kulturális örökségi együttműködés ösztönzése 3.1 Akcióterülete: Kulturális és természeti örökségen alapuló turisztikai termékek, szolgáltatások és attrakciók  keretében a Körös-toroki üdülőterület fejlesztésére </w:t>
      </w:r>
      <w:r>
        <w:rPr>
          <w:rFonts w:cs="Garamond" w:ascii="Garamond" w:hAnsi="Garamond"/>
        </w:rPr>
        <w:t>irányuló pályázat benyújtását jóváhagyja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Képviselő-testület felhatalmazza a Polgármestert a pályázat benyújtására, a szükséges nyilatkozatok megtételére. </w:t>
      </w:r>
    </w:p>
    <w:p>
      <w:pPr>
        <w:pStyle w:val="TextBody"/>
        <w:ind w:firstLine="360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Határidő:</w:t>
      </w:r>
      <w:r>
        <w:rPr>
          <w:rFonts w:cs="Garamond" w:ascii="Garamond" w:hAnsi="Garamond"/>
          <w:szCs w:val="24"/>
        </w:rPr>
        <w:t xml:space="preserve"> 2017. január 31.</w:t>
      </w:r>
    </w:p>
    <w:p>
      <w:pPr>
        <w:pStyle w:val="TextBody"/>
        <w:rPr/>
      </w:pPr>
      <w:r>
        <w:rPr>
          <w:rFonts w:cs="Garamond" w:ascii="Garamond" w:hAnsi="Garamond"/>
          <w:szCs w:val="24"/>
          <w:u w:val="single"/>
        </w:rPr>
        <w:t>Felelős:</w:t>
      </w:r>
      <w:r>
        <w:rPr>
          <w:rFonts w:cs="Garamond" w:ascii="Garamond" w:hAnsi="Garamond"/>
          <w:szCs w:val="24"/>
        </w:rPr>
        <w:t xml:space="preserve"> Bedő Tamás polgármester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ről értesítést kapnak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1. A Képviselő-testület tagja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Fejlesztési és Üzemeltetési Iroda és által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Gazdálkodási Irod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Tourinform Irod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. Városellátó Intézmény</w:t>
      </w:r>
    </w:p>
    <w:p>
      <w:pPr>
        <w:pStyle w:val="TextBody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ongrád, 2017. január 12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14:00Z</dcterms:created>
  <dc:creator>Többcélú Kistérségi Társulás</dc:creator>
  <dc:description/>
  <cp:keywords/>
  <dc:language>en-US</dc:language>
  <cp:lastModifiedBy>kincsolg</cp:lastModifiedBy>
  <cp:lastPrinted>2017-01-12T15:37:00Z</cp:lastPrinted>
  <dcterms:modified xsi:type="dcterms:W3CDTF">2017-01-12T14:37:00Z</dcterms:modified>
  <cp:revision>4</cp:revision>
  <dc:subject/>
  <dc:title>Csongrád Város Polgármesterétől</dc:title>
</cp:coreProperties>
</file>